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IT #4 – Exploration of Opportunit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75990</wp:posOffset>
                </wp:positionH>
                <wp:positionV relativeFrom="paragraph">
                  <wp:posOffset>-59055</wp:posOffset>
                </wp:positionV>
                <wp:extent cx="2866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Nam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-4.65pt;mso-position-vertical-relative:text;margin-left:27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Nam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8000" w:val="clea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vity 6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  <w:t>University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/>
      </w:pPr>
      <w:r>
        <w:rPr/>
        <w:t>Ontario has 19 publicly-funded universities.  All offer undergraduate (bachelor) degrees, and most offer graduate (master’s and doctoral) degrees.</w:t>
      </w:r>
    </w:p>
    <w:p>
      <w:pPr>
        <w:pStyle w:val="NormalWeb"/>
        <w:tabs>
          <w:tab w:val="clear" w:pos="720"/>
          <w:tab w:val="right" w:pos="10800" w:leader="underscore"/>
        </w:tabs>
        <w:spacing w:before="0" w:after="0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Web"/>
        <w:tabs>
          <w:tab w:val="clear" w:pos="720"/>
          <w:tab w:val="right" w:pos="10800" w:leader="underscore"/>
        </w:tabs>
        <w:spacing w:before="0" w:after="120"/>
        <w:rPr>
          <w:b/>
          <w:b/>
        </w:rPr>
      </w:pPr>
      <w:r>
        <w:rPr>
          <w:b/>
          <w:u w:val="single"/>
        </w:rPr>
        <w:t>Information Source</w:t>
      </w:r>
      <w:r>
        <w:rPr>
          <w:b/>
        </w:rPr>
        <w:t xml:space="preserve">: </w:t>
      </w:r>
      <w:r>
        <w:fldChar w:fldCharType="begin"/>
      </w:r>
      <w:r>
        <w:rPr>
          <w:rStyle w:val="InternetLink"/>
          <w:b/>
        </w:rPr>
        <w:instrText xml:space="preserve"> HYPERLINK "http://www.tcu.gov.on.ca/eng/postsecondary/schoolsprograms/university/index.html" \l "findschool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http://www.tcu.gov.on.ca/eng/postsecondary/schoolsprograms/university/index.html#findschool</w:t>
      </w:r>
      <w:r>
        <w:rPr>
          <w:rStyle w:val="InternetLink"/>
          <w:b/>
        </w:rPr>
        <w:fldChar w:fldCharType="end"/>
      </w:r>
    </w:p>
    <w:p>
      <w:pPr>
        <w:pStyle w:val="Normal"/>
        <w:numPr>
          <w:ilvl w:val="0"/>
          <w:numId w:val="1"/>
        </w:numPr>
        <w:rPr/>
      </w:pPr>
      <w:r>
        <w:rPr/>
        <w:t>What kinds of programs do universities offer? (ie undergraduate degree leading to a B.A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“Admission Requirements”, click “Common University Data”.  What kind of data is found on the Council of Ontario University website that could help you in your decision making for univers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Information Source: Change Your World </w:t>
      </w:r>
      <w:hyperlink r:id="rId2">
        <w:r>
          <w:rPr>
            <w:rStyle w:val="InternetLink"/>
            <w:b/>
            <w:sz w:val="22"/>
          </w:rPr>
          <w:t>http://www.tcu.gov.on.ca/yourfuture/index.html</w:t>
        </w:r>
      </w:hyperlink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At one time, a high school education was enough to get you a decent job. By 2020, what per cent of all new jobs will need some postsecondary education or skills train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e “Is it really worth it?”  What does the future hold for people with a higher education? (3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ee “What if I’ve had enough of school?”  What are 3 reasons for continuing your education?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cu.gov.on.ca/yourfuture/index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8:53:00Z</dcterms:created>
  <dc:creator>Goodwin</dc:creator>
  <dc:description/>
  <cp:keywords/>
  <dc:language>en-US</dc:language>
  <cp:lastModifiedBy>Biega, Sarah</cp:lastModifiedBy>
  <dcterms:modified xsi:type="dcterms:W3CDTF">2012-06-07T22:39:00Z</dcterms:modified>
  <cp:revision>3</cp:revision>
  <dc:subject/>
  <dc:title>UNIT #4 – Exploration of Opportunities</dc:title>
</cp:coreProperties>
</file>